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132559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13255993"/>
      <w:bookmarkStart w:id="1" w:name="__Fieldmark__4_21132559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132559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13255993"/>
            <w:bookmarkStart w:id="3" w:name="__Fieldmark__7_21132559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132559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13255993"/>
            <w:bookmarkStart w:id="5" w:name="__Fieldmark__9_21132559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132559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13255993"/>
            <w:bookmarkStart w:id="7" w:name="__Fieldmark__11_21132559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1325599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13255993"/>
            <w:bookmarkStart w:id="9" w:name="__Fieldmark__13_21132559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1325599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13255993"/>
            <w:bookmarkStart w:id="11" w:name="__Fieldmark__15_21132559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132559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13255993"/>
            <w:bookmarkStart w:id="13" w:name="__Fieldmark__17_21132559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132559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13255993"/>
            <w:bookmarkStart w:id="15" w:name="__Fieldmark__19_21132559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132559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13255993"/>
            <w:bookmarkStart w:id="17" w:name="__Fieldmark__21_21132559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132559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13255993"/>
            <w:bookmarkStart w:id="19" w:name="__Fieldmark__23_21132559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132559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13255993"/>
            <w:bookmarkStart w:id="21" w:name="__Fieldmark__25_21132559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11325599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113255993"/>
      <w:bookmarkStart w:id="23" w:name="__Fieldmark__29_211325599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